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ОГОВОР АРЕНДЫ нежилого зда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 xml:space="preserve">              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_________________________________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Чепеленко Дарьи Михайловны, действующей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муниципальное нежилое здание (далее – «Нежилое здание»)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>, а Арендатор обязуется принять Нежилое здание и уплачивать Арендодателю арендную пла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ежилое здание имеет следующие характеристики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Нижегородская область, г.Дзержинск, пл.Привокзальная, д.6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здания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126:327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>132,1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ощадь первого этажа </w:t>
        <w:tab/>
        <w:tab/>
        <w:tab/>
        <w:tab/>
        <w:tab/>
        <w:tab/>
        <w:t>132,1 кв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 возмездное владение и пользование передаваемое Арендодателем Нежилое здание, указанное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5 лет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Нежилое здание находится в собственности Арендодателя (запись в ЕГРН №: 52-01-10:04:10:2000-00075 от 28.07.2000г.) Указанное Нежилое здание не обременено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ое в п. 1.1 Нежилое здание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2.Произвести государственную регистрацию настоящего Договора, а также дополнительного соглашения к настоящему Договору в случае его заключения, в срок не позднее пяти рабочих дней с момента подписания Договора и дополнительного соглашения между сторонами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ое в п. 1.1. Нежилое здание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Нежилое здание в соответствии с назначением, указанным в п. 1.1 Договора, нормами и правилами использования зданий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ое Нежилое здание в исправном, надлежащем техническом состоянии до сдачи его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Нежилое здание в исправном состоянии, производить за свой счет текущий ремонт и нести расходы на содержание Нежилого здания, в том числе в аварийных ситуациях. Стоимость неотделимых улучшений арендованного Нежилого зда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го в аренду Нежилого зда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му Нежилому зданию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Нежилого зд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2.7 Договора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9. По окончании срока Договора аренды возвратить арендуемое Нежилое здание Арендодателю по акту приема-передачи в трехдневный срок. За несвоевременный возврат арендуемого Нежилого зда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роводить перепланировку Нежилого зда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Нежилого зда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.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Поддерживать фасад арендуемого Нежилого зда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3. Обеспечивать представителям Арендодателя беспрепятственный доступ в арендуемое Нежилое здание для его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ть доступ специалистов управляющей и ресурсоснабжающих организаций в Нежилое здание для технического обслуживания инженерных сетей и коммуникаций, связанных с общей эксплуатацией сетей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Нежилого зда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Нежилое здание с целью его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______________________________________________________________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арендной платы за месяц аренды Нежилого здания без учета эксплуатационных расходов и коммунальных платежей составляет </w:t>
      </w:r>
      <w:r>
        <w:rPr>
          <w:b/>
          <w:sz w:val="28"/>
          <w:szCs w:val="28"/>
        </w:rPr>
        <w:t>___________</w:t>
      </w:r>
      <w:r>
        <w:rPr>
          <w:sz w:val="22"/>
          <w:szCs w:val="22"/>
        </w:rPr>
        <w:t xml:space="preserve"> рублей </w:t>
      </w:r>
      <w:r>
        <w:rPr>
          <w:b/>
          <w:sz w:val="28"/>
          <w:szCs w:val="28"/>
        </w:rPr>
        <w:t>___</w:t>
      </w:r>
      <w:r>
        <w:rPr>
          <w:sz w:val="22"/>
          <w:szCs w:val="22"/>
        </w:rPr>
        <w:t xml:space="preserve"> копейки (_________________________________________________ рублей _____ копейки), в том числе НДС ___%: арендная плата________________________, НДС________________________________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 xml:space="preserve">3.3. </w:t>
      </w:r>
      <w:r>
        <w:rPr>
          <w:bCs/>
          <w:sz w:val="22"/>
          <w:szCs w:val="22"/>
        </w:rPr>
        <w:t>Размер арендной платы, указанный в п. 3.1 Договора, ежегодно изменяется в одностороннем порядке на основании решения органа местного самоуправления г. 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 и своевременно перечислять ее Арендодателю в увеличенном размере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 Дзержинс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 перечисляется в безналичной форме на расчетный счет Арендодател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еквизиты по перечислению арендной платы: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лучатель:</w:t>
      </w:r>
      <w:r>
        <w:rPr>
          <w:b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</w:rPr>
        <w:t>ИНН/КПП 5249022227/524901001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Комитет  по  управлению муниципальным имуществом Администрации                    города Дзержинска Нижегород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:              ОКЦ № 1 ВВГУ Банка России//УФК по Нижегородской области, г Нижний Новгород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Кор. Счет: 40102810745370000024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Р/сч 03100643000000013200      БИК 012202102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ОКТМО 22721000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Код бюджетной классификации (КБК): 001 111 05074 04 0000 120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0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Нежилое здание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2.1.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пользуется Нежилым зданием с существенным нарушением условий договора или назначения использования либо с неоднократными нарушен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существенно ухудшает Нежилое здание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Нежилого здания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 когда Аренд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здание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здание и передать его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Договор аренды нежилого здания подлежит государственной регистрации и считается заключенным с момента такой регист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2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3.</w:t>
      </w:r>
      <w:r>
        <w:rPr>
          <w:sz w:val="22"/>
          <w:szCs w:val="22"/>
        </w:rPr>
        <w:t xml:space="preserve"> Настоящий договор составлен в дву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Дарья Михайловна Чепеленко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9:12:00Z</dcterms:created>
  <dc:creator>Alexandre Katalov</dc:creator>
  <dc:description/>
  <cp:keywords/>
  <dc:language>en-US</dc:language>
  <cp:lastModifiedBy>Касаткина Юлия Юрьевна</cp:lastModifiedBy>
  <cp:lastPrinted>2024-11-13T15:01:00Z</cp:lastPrinted>
  <dcterms:modified xsi:type="dcterms:W3CDTF">2025-12-25T11:38:00Z</dcterms:modified>
  <cp:revision>4</cp:revision>
  <dc:subject/>
  <dc:title>ДОПОЛНИТЕЛЬНОЕ   СОГЛАШЕНИЕ</dc:title>
</cp:coreProperties>
</file>